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й этап республиканской олимпиады по русской литературе для учащихся школ с родным (нерусским) языком обуч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5/2016 учебный год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ласс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о возможный балл - 60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на выполнение заданий – 240 мин.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кройте символический смыл названий произведений русской литературы. Аргументируйте свой ответ на примере 2 – 3 произведений русской литературы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анализируйте стихотворение Юлии Владимировны Друниной «Есть в России святые места»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3686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Есть в России святые мест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Если друг тебя в горе кинет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Если вдруг на душе пустота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Ты пойди приложись к святын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броди вдоль тригорских прудов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 Михайловским ласковым роща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ак бы ни был наш век суров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Там все сложное станет прощ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 над Соротью голубой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друг обратно помчится врем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Ты свою позабудешь боль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бретешь ты второе зренье..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382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акие только не случались были –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равнится ль сказка с правдою иной?.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Тригорское, Михайловское был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сего лишь селами, разбитыми войно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 в тех аллеях, что для сердца святы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Там, где поэт бродить часами мог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Фельдфебель из Баварии впечата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леды своих подкованных сапог...</w:t>
      </w:r>
    </w:p>
    <w:p>
      <w:pPr>
        <w:pStyle w:val="Normal"/>
        <w:shd w:fill="FFFFFF" w:val="clear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пишите статью для словаря юного литературоведа на тему «Притча». Приведите 2 – 3 примера из произведений русской литературы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й этап республиканской олимпиады по русской литературе для учащихся школ с родным (нерусским) языком обуч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5/2016 учебный год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ласс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о возможный балл - 60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на выполнение заданий – 240 мин.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3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Раскройте символический смыл названий произведений русской литературы. Аргументируйте свой ответ на примере 2 – 3 произведений русской литературы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283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Проанализируйте стихотворение Юлии Владимировны Друниной «Есть в России святые места»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3686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Есть в России святые мест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Если друг тебя в горе кинет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Если вдруг на душе пустота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Ты пойди приложись к святын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броди вдоль тригорских прудов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 Михайловским ласковым роща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ак бы ни был наш век суров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Там все сложное станет прощ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 над Соротью голубой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друг обратно помчится врем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Ты свою позабудешь боль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бретешь ты второе зренье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382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акие только не случались были –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равнится ль сказка с правдою иной?.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Тригорское, Михайловское был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сего лишь селами, разбитыми войно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 в тех аллеях, что для сердца святы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Там, где поэт бродить часами мог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Фельдфебель из Баварии впечата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леды своих подкованных сапог…</w:t>
      </w:r>
    </w:p>
    <w:p>
      <w:pPr>
        <w:pStyle w:val="Normal"/>
        <w:shd w:fill="FFFFFF" w:val="clear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160"/>
        <w:ind w:left="283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Напишите статью для словаря юного литературоведа на тему «Притча». Приведите 2 – 3 примера из произведений русской литературы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09:00Z</dcterms:created>
  <dc:creator>роц</dc:creator>
  <dc:description/>
  <cp:keywords/>
  <dc:language>en-US</dc:language>
  <cp:lastModifiedBy>Фания</cp:lastModifiedBy>
  <dcterms:modified xsi:type="dcterms:W3CDTF">2015-11-10T12:35:00Z</dcterms:modified>
  <cp:revision>2</cp:revision>
  <dc:subject/>
  <dc:title/>
</cp:coreProperties>
</file>