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Муниципальный этап республиканской олимпиады по русской литературе для учащихся школ с родным (нерусским) языком обучения  2015/2016 учебный год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ый балл - 60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на выполнение заданий – 240 мин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ких произведениях русской литературы раскрывается мотив безумия. Аргументируйте свой ответ 2 – 3 пример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анализируйте стихотворение Александра Семеновича Кушнера «Поднимаясь вверх по течению реки времен…»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181818"/>
          <w:shd w:fill="FFFFFF" w:val="clear"/>
        </w:rPr>
        <w:t>Поднимаясь вверх по теченью реки времен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увидишь Державина, как бы ни славил он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В своей оде предсмертной прожорливое теченье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Ужасаясь ему, обрывая стихотворенье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И готовясь руиной стать, вроде террас, колонн.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увидишь, как царства, короны плывут, венк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Огибая воронки, цепляясь за топляк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увидишь цевницы, свирели, увидишь лиры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И щиты, на которых, спасаясь, сидят зверьки: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Зайцы, мыши-полевки, увидишь клочки порфиры.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вердо, вверх по теченью, стремясь за земную грань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Как Семенов Тян-Шанский, взбиравшийся на Тянь-Шань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увидишь хоть Сарданапала, кого захочешь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И кого не захочешь; души своей не порань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Оцарапаешь руки, и ноги в ручье промочишь.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запишешь смешки и ругательства солдатн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Как своих полководцев честят почем зря он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подслушаешь чью-то молитву в священной роще.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А Гавриле Романовичу под шумок шепн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Что мы любим его, из судьбы извлекая общей</w:t>
      </w:r>
      <w:r>
        <w:rPr>
          <w:rFonts w:cs="Helvetica" w:ascii="Helvetica" w:hAnsi="Helvetica"/>
          <w:color w:val="181818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ишите статью для словаря юного литературоведа на тему «Символ». Приведите 2 – 3 примера из произведений русской литературы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республиканской олимпиады по русской литературе для учащихся школ с родным (нерусским) языком обучения  2015/2016 учебный год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ый балл - 60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на выполнение заданий – 240 мин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ких произведениях русской литературы раскрывается мотив безумия. Аргументируйте свой ответ 2 – 3 пример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анализируйте стихотворение Александра Семеновича Кушнера «Поднимаясь вверх по течению реки времен…»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181818"/>
          <w:shd w:fill="FFFFFF" w:val="clear"/>
        </w:rPr>
        <w:t>Поднимаясь вверх по теченью реки времен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увидишь Державина, как бы ни славил он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В своей оде предсмертной прожорливое теченье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Ужасаясь ему, обрывая стихотворенье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И готовясь руиной стать, вроде террас, колонн.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увидишь, как царства, короны плывут, венк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Огибая воронки, цепляясь за топляк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увидишь цевницы, свирели, увидишь лиры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И щиты, на которых, спасаясь, сидят зверьки: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Зайцы, мыши-полевки, увидишь клочки порфиры.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вердо, вверх по теченью, стремясь за земную грань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Как Семенов Тян-Шанский, взбиравшийся на Тянь-Шань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увидишь хоть Сарданапала, кого захочешь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И кого не захочешь; души своей не порань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Оцарапаешь руки, и ноги в ручье промочишь.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запишешь смешки и ругательства солдатн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Как своих полководцев честят почем зря он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Ты подслушаешь чью-то молитву в священной роще.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А Гавриле Романовичу под шумок шепни,</w:t>
      </w:r>
      <w:r>
        <w:rPr>
          <w:rFonts w:cs="Times New Roman" w:ascii="Times New Roman" w:hAnsi="Times New Roman"/>
          <w:color w:val="181818"/>
        </w:rPr>
        <w:br/>
      </w:r>
      <w:r>
        <w:rPr>
          <w:rFonts w:cs="Times New Roman" w:ascii="Times New Roman" w:hAnsi="Times New Roman"/>
          <w:color w:val="181818"/>
          <w:shd w:fill="FFFFFF" w:val="clear"/>
        </w:rPr>
        <w:t>Что мы любим его, из судьбы извлекая общей</w:t>
      </w:r>
      <w:r>
        <w:rPr>
          <w:rFonts w:cs="Helvetica" w:ascii="Helvetica" w:hAnsi="Helvetica"/>
          <w:color w:val="18181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ишите статью для словаря юного литературоведа на тему «Символ». Приведите 2 – 3 примера из произведений русской литературы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06:00Z</dcterms:created>
  <dc:creator>роц</dc:creator>
  <dc:description/>
  <cp:keywords/>
  <dc:language>en-US</dc:language>
  <cp:lastModifiedBy>Фания</cp:lastModifiedBy>
  <cp:lastPrinted>2015-11-10T15:46:00Z</cp:lastPrinted>
  <dcterms:modified xsi:type="dcterms:W3CDTF">2015-11-10T12:46:00Z</dcterms:modified>
  <cp:revision>3</cp:revision>
  <dc:subject/>
  <dc:title/>
</cp:coreProperties>
</file>